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écrire sur une page de registre déchirée. Vous pouvez faire exprès de ne pas bien recopier les dates puisque ça a été arra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96"/>
        <w:gridCol w:w="2693"/>
        <w:gridCol w:w="2338"/>
      </w:tblGrid>
      <w:tr>
        <w:trPr>
          <w:trHeight w:val="4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Dat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l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reinte digitale au sang</w:t>
            </w:r>
          </w:p>
        </w:tc>
      </w:tr>
      <w:tr>
        <w:trPr>
          <w:trHeight w:val="34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88</w:t>
              <w:tab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 Kir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3/89</w:t>
              <w:tab/>
              <w:tab/>
              <w:tab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 Weis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eme cercle </w:t>
              <w:tab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6/89</w:t>
              <w:tab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 Frod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 (non réussi !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1/9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el Nuy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/9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Dutilleu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 (non réussi !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3/9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s Farko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0/9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Hol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 (1</w:t>
            </w:r>
            <w:r>
              <w:rPr>
                <w:vertAlign w:val="superscript"/>
              </w:rPr>
              <w:t>ère</w:t>
            </w:r>
            <w:r>
              <w:rPr/>
              <w:t xml:space="preserve"> femme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7/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Huber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2/9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égoire De Habse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9/9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e Léot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me cercle (non réussi !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3:00Z</dcterms:created>
  <dc:creator>Gaëlle BEDEZ</dc:creator>
  <dc:description/>
  <dc:language>en-US</dc:language>
  <cp:lastModifiedBy>Gaëlle BEDEZ</cp:lastModifiedBy>
  <cp:lastPrinted>2003-03-05T16:33:00Z</cp:lastPrinted>
  <dcterms:modified xsi:type="dcterms:W3CDTF">2003-03-05T15:36:00Z</dcterms:modified>
  <cp:revision>4</cp:revision>
  <dc:subject/>
  <dc:title/>
</cp:coreProperties>
</file>